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8 сентября 2017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47/262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Белан Виталия Алексеевич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бранным главой Новолеушков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11 сентября 2017 года №  46/252 «Об определении результатов выборов главы Новолеушковского сельского поселения Павловского района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Зарегистрировать Белан Виталия Алексеевича избранным главой Новолеушковского сельского поселения Павловского района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ыдать Белан Виталию Алексеевичу удостоверение установл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01:00Z</dcterms:created>
  <dc:creator>1</dc:creator>
  <dc:description/>
  <dc:language>en-US</dc:language>
  <cp:lastModifiedBy>ARM_PPZ</cp:lastModifiedBy>
  <cp:lastPrinted>2017-04-19T10:36:00Z</cp:lastPrinted>
  <dcterms:modified xsi:type="dcterms:W3CDTF">2017-09-14T06:02:00Z</dcterms:modified>
  <cp:revision>3</cp:revision>
  <dc:subject/>
  <dc:title>Территориальная избирательная комиссия</dc:title>
</cp:coreProperties>
</file>